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Начелник одељења за опште и правне послове_____________________Јеимотијевић)</w:t>
      </w:r>
    </w:p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05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 27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29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sr-RS"/>
        </w:rPr>
        <w:t>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, у износу </w:t>
      </w:r>
      <w:r>
        <w:rPr>
          <w:rFonts w:cs="Arial" w:ascii="Arial" w:hAnsi="Arial"/>
          <w:bCs/>
          <w:sz w:val="22"/>
          <w:szCs w:val="22"/>
        </w:rPr>
        <w:t>29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90</w:t>
      </w:r>
      <w:r>
        <w:rPr>
          <w:rFonts w:cs="Arial" w:ascii="Arial" w:hAnsi="Arial"/>
          <w:bCs/>
          <w:sz w:val="22"/>
          <w:szCs w:val="22"/>
          <w:lang w:val="sr-RS"/>
        </w:rPr>
        <w:t>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и спровођење пројекта парцелације са пројектом геодетског обележавања и елабората геодетских радова реализације пројекта за  КП број 5079 и делова 5185/1, 5028 и 5078, КО Крагујевац 1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авање сагласности Градској управи за развој и инвестициј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5028 и 5078 КО КГ 1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12. маја 2022. године, захтев за преузимање обавеза (регистарски број 68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економска класификација на четвртом нивоу 4249, извор - 01, у износу 294.390,00 динара без ПДВ-а, односно 353.268,00 динара са ПДВ-ом (редни број у плану ЈН-85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0"/>
          <w:szCs w:val="20"/>
        </w:rPr>
        <w:t>2</w:t>
      </w:r>
      <w:r>
        <w:rPr>
          <w:rFonts w:cs="Arial" w:ascii="Arial" w:hAnsi="Arial"/>
          <w:bCs/>
          <w:sz w:val="20"/>
          <w:szCs w:val="20"/>
          <w:lang w:val="sr-RS"/>
        </w:rPr>
        <w:t>59/22 од 23. маја 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0"/>
          <w:szCs w:val="20"/>
        </w:rPr>
        <w:t>294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bCs/>
          <w:sz w:val="20"/>
          <w:szCs w:val="20"/>
        </w:rPr>
        <w:t>39</w:t>
      </w:r>
      <w:r>
        <w:rPr>
          <w:rFonts w:cs="Arial" w:ascii="Arial" w:hAnsi="Arial"/>
          <w:bCs/>
          <w:sz w:val="20"/>
          <w:szCs w:val="20"/>
          <w:lang w:val="sr-RS"/>
        </w:rPr>
        <w:t>0.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 Израда и спровођење пројекта парцелације са пројектом геодетског обележавања и елабората геодетских радова реализације пројекта за  КП број 5079, и делова 5185/1, 5028 и 5078, КО Крагујевац 1 закључити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56:00Z</dcterms:created>
  <dc:creator>PC1</dc:creator>
  <dc:description/>
  <cp:keywords/>
  <dc:language>en-US</dc:language>
  <cp:lastModifiedBy>hhhggrreeww</cp:lastModifiedBy>
  <cp:lastPrinted>2022-04-20T09:53:00Z</cp:lastPrinted>
  <dcterms:modified xsi:type="dcterms:W3CDTF">2022-05-27T10:46:00Z</dcterms:modified>
  <cp:revision>16</cp:revision>
  <dc:subject/>
  <dc:title>ГРАД КРАГУЈЕВАЦ</dc:title>
</cp:coreProperties>
</file>